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7640</wp:posOffset>
                </wp:positionH>
                <wp:positionV relativeFrom="paragraph">
                  <wp:posOffset>100330</wp:posOffset>
                </wp:positionV>
                <wp:extent cx="3321050" cy="746760"/>
                <wp:effectExtent l="9525" t="130810" r="10160" b="180975"/>
                <wp:wrapTight wrapText="bothSides">
                  <wp:wrapPolygon edited="0">
                    <wp:start x="809" y="0"/>
                    <wp:lineTo x="810" y="0"/>
                    <wp:lineTo x="668" y="0"/>
                    <wp:lineTo x="528" y="166"/>
                    <wp:lineTo x="405" y="483"/>
                    <wp:lineTo x="282" y="799"/>
                    <wp:lineTo x="180" y="1254"/>
                    <wp:lineTo x="109" y="1802"/>
                    <wp:lineTo x="37" y="2349"/>
                    <wp:lineTo x="0" y="2971"/>
                    <wp:lineTo x="0" y="3603"/>
                    <wp:lineTo x="0" y="18000"/>
                    <wp:lineTo x="0" y="18015"/>
                    <wp:lineTo x="0" y="18648"/>
                    <wp:lineTo x="37" y="19269"/>
                    <wp:lineTo x="109" y="19817"/>
                    <wp:lineTo x="180" y="20365"/>
                    <wp:lineTo x="282" y="20819"/>
                    <wp:lineTo x="405" y="21136"/>
                    <wp:lineTo x="528" y="21452"/>
                    <wp:lineTo x="668" y="21618"/>
                    <wp:lineTo x="810" y="21618"/>
                    <wp:lineTo x="20791" y="21618"/>
                    <wp:lineTo x="20794" y="21618"/>
                    <wp:lineTo x="20936" y="21618"/>
                    <wp:lineTo x="21076" y="21452"/>
                    <wp:lineTo x="21199" y="21136"/>
                    <wp:lineTo x="21322" y="20819"/>
                    <wp:lineTo x="21424" y="20365"/>
                    <wp:lineTo x="21496" y="19817"/>
                    <wp:lineTo x="21567" y="19269"/>
                    <wp:lineTo x="21604" y="18648"/>
                    <wp:lineTo x="21604" y="18015"/>
                    <wp:lineTo x="21604" y="3600"/>
                    <wp:lineTo x="21604" y="3603"/>
                    <wp:lineTo x="21604" y="3603"/>
                    <wp:lineTo x="21604" y="2971"/>
                    <wp:lineTo x="21567" y="2349"/>
                    <wp:lineTo x="21496" y="1802"/>
                    <wp:lineTo x="21424" y="1254"/>
                    <wp:lineTo x="21322" y="799"/>
                    <wp:lineTo x="21199" y="483"/>
                    <wp:lineTo x="21076" y="166"/>
                    <wp:lineTo x="20936" y="0"/>
                    <wp:lineTo x="20794" y="0"/>
                    <wp:lineTo x="80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HW#0: Student Surve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Tuesday, August 3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13.2pt;margin-top:7.9pt;width:261.45pt;height:5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HW#0: Student Survey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Tuesday, August 3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br/>
        <w:t>Name: _________________________________________ TP: _______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br/>
      </w:r>
      <w:r>
        <w:rPr>
          <w:rFonts w:cs="Calibri" w:ascii="Cambria" w:hAnsi="Cambria"/>
          <w:b/>
        </w:rPr>
        <w:t>Now for some information about you! (Please don’t leave any spaces blank. More than 1 word answers!!)</w:t>
      </w:r>
    </w:p>
    <w:tbl>
      <w:tblPr>
        <w:tblW w:w="11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6"/>
      </w:tblGrid>
      <w:tr>
        <w:trPr>
          <w:trHeight w:val="377" w:hRule="atLeast"/>
        </w:trPr>
        <w:tc>
          <w:tcPr>
            <w:tcW w:w="1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My birthday is… 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things to do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hat are 3 songs that pump you up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 know a teacher cares about me when….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thing I can’t stand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’m better than anyone when it come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omeone I admire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dream i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wo words that describe me best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vorite candy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vorite TV show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ophomore year might make me nervous because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college I’m interested in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th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goal I have this year is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classroom activities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y favorite subject in school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he best way to motivate me in the classroom i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thing I can bring to the classroom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One personal thing I want to know about my Geometry teacher(s) is/are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One personal thing my Geometry teacher(s) should know about me is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ne thing I’m really strong at in math is….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One thing I need or expect from my Geometry teacher is…</w:t>
            </w:r>
          </w:p>
        </w:tc>
      </w:tr>
      <w:tr>
        <w:trPr>
          <w:trHeight w:val="377" w:hRule="atLeast"/>
        </w:trPr>
        <w:tc>
          <w:tcPr>
            <w:tcW w:w="1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In this box, please write anything you would like your teacher(s) to know about you…</w:t>
            </w:r>
          </w:p>
        </w:tc>
      </w:tr>
      <w:tr>
        <w:trPr>
          <w:trHeight w:val="377" w:hRule="atLeast"/>
        </w:trPr>
        <w:tc>
          <w:tcPr>
            <w:tcW w:w="1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2"/>
      <w:type w:val="nextPage"/>
      <w:pgSz w:w="12240" w:h="15840"/>
      <w:pgMar w:left="360" w:right="360" w:gutter="0" w:header="0" w:top="1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  <w:b/>
        <w:b/>
        <w:sz w:val="40"/>
        <w:szCs w:val="40"/>
      </w:rPr>
    </w:pPr>
    <w:r>
      <w:rPr>
        <w:rFonts w:cs="Cambria Math" w:ascii="Cambria Math" w:hAnsi="Cambria Math"/>
        <w:b/>
        <w:sz w:val="40"/>
        <w:szCs w:val="40"/>
      </w:rPr>
      <w:t>CHALLENGE ACCEPTED</w:t>
    </w:r>
  </w:p>
  <w:p>
    <w:pPr>
      <w:pStyle w:val="Footer"/>
      <w:spacing w:before="0" w:after="200"/>
      <w:rPr>
        <w:rFonts w:ascii="Cambria Math" w:hAnsi="Cambria Math" w:cs="Cambria Math"/>
        <w:b/>
        <w:b/>
        <w:sz w:val="40"/>
        <w:szCs w:val="40"/>
      </w:rPr>
    </w:pPr>
    <w:r>
      <w:rPr>
        <w:rFonts w:cs="Cambria Math" w:ascii="Cambria Math" w:hAnsi="Cambria Math"/>
        <w:b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6:02:00Z</dcterms:created>
  <dc:creator>Owner</dc:creator>
  <dc:description/>
  <cp:keywords/>
  <dc:language>en-US</dc:language>
  <cp:lastModifiedBy>Ramos, Katleiah</cp:lastModifiedBy>
  <cp:lastPrinted>2016-08-27T16:17:00Z</cp:lastPrinted>
  <dcterms:modified xsi:type="dcterms:W3CDTF">2016-08-27T21:19:00Z</dcterms:modified>
  <cp:revision>6</cp:revision>
  <dc:subject/>
  <dc:title/>
</cp:coreProperties>
</file>